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или принятию в связи с принятием закона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Кодекс Ульяновской области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б административных правонарушениях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</w:t>
        <w:br/>
        <w:t>в Кодекс Ульяновской области об административных правонарушениях»</w:t>
        <w:br/>
        <w:t>не потребует принятия, признания утратившими силу, приостановления</w:t>
        <w:br/>
        <w:t>или изменения актов законодательства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ый ветеринар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спектор Ульяновской области                                                          Н.И.Пелевина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25:00Z</dcterms:created>
  <dc:creator>Мария1</dc:creator>
  <dc:description/>
  <cp:keywords/>
  <dc:language>en-US</dc:language>
  <cp:lastModifiedBy>Vasileva</cp:lastModifiedBy>
  <cp:lastPrinted>2024-03-27T17:07:00Z</cp:lastPrinted>
  <dcterms:modified xsi:type="dcterms:W3CDTF">2024-04-25T11:34:00Z</dcterms:modified>
  <cp:revision>12</cp:revision>
  <dc:subject/>
  <dc:title/>
</cp:coreProperties>
</file>